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STAVBA:                    Rekonstrukce bytu v domě 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Zámecké náměstí č.p.16, Krnov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INVESTOR:                Město Krnov, 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</w:t>
      </w:r>
      <w:r>
        <w:rPr>
          <w:rFonts w:cs="Arial" w:ascii="Arial" w:hAnsi="Arial"/>
          <w:b/>
          <w:sz w:val="24"/>
        </w:rPr>
        <w:t>Hlavní náměstí 1, Krnov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ANT:          Zdeněk Bednařík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ab/>
        <w:tab/>
        <w:tab/>
        <w:t xml:space="preserve">    Ježnická 5, Krnov  794 01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ČÁST PD:</w:t>
        <w:tab/>
        <w:tab/>
        <w:t xml:space="preserve"> ÚSTŘEDNÍ VYTÁPĚNÍ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8"/>
        </w:rPr>
        <w:tab/>
        <w:tab/>
        <w:t xml:space="preserve">          TECHNICKÁ ZPRÁVA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rnov, 05/2012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. IDENTIFIKAČNÍ ÚDAJE STAVBY A INVESTORA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VBA:                    Rekonstrukce bytu v domě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ab/>
        <w:tab/>
        <w:tab/>
        <w:t xml:space="preserve">    Zámecké náměstí č.p.16, Krnov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VESTOR:                Město Krnov, 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</w:t>
      </w:r>
      <w:r>
        <w:rPr>
          <w:rFonts w:cs="Arial" w:ascii="Arial" w:hAnsi="Arial"/>
          <w:b/>
          <w:sz w:val="24"/>
        </w:rPr>
        <w:t>Hlavní náměstí 1, Krnov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ANT:          Zdeněk Bednařík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Ježnická 5, Krnov  794 01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1.2. ÚVOD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byl vypracován dle ČSN 06 08 30, ČSN EN 1264, a podkladů stavebního řešení úprav bytu v domě č.p. 16 na Zámeckém náměstí v Krnově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Místo staveniště se nachází v krajině s intenzivními větry a výpočtovou teplotou - 15 st.C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elné ztráty byly proto vypočteny dle ČSN 06 02 10 pro oblastní teplotu –15 st.C., poloha nechráněná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ývací pokoje budou vytápěny na teplotu 20 st., ostatní vedlejší prostory domu na vytápěcí teplotu 15 st.C. Koupelna domu bude vytápěna na teplotu 24 st.C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elkový vložený výkon činí  7,3 k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vytápění elektrokotlem bude zrušeno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1.3. SYSTÉM VYTÁPĚNÍ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navrženo etážové teplovodní vytápění o tepelném spádu 75/60 st.C, s nuceným oběhem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1.4. ZDROJ TEPL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drojem tepla je navržen plynový kotel Junkers Ceraclass Excellence ZWC 24 -3 MFA, který bude seřízen na výkon 7 kW, a který bude osazen v místnosti koupelny rekonstruovaného bytu. Kotel již obsahuje tlakovou expanzní nádobu a pojistný ventil. Před kotlem budou osazeny uzávěry a filtr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kouření kotle bude provedeno koaxiálním odvodem spalin a přívodem spalovacího vzduchu do venkovního prostředí, a to stávajícím komínovým průduchem o rozměru 150/150 mm, který bude před montáží pročištěn.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5. ZABEZPEČOVACÍ ZAŘÍZENÍ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rPr/>
      </w:pPr>
      <w:r>
        <w:rPr>
          <w:rFonts w:cs="Arial" w:ascii="Arial" w:hAnsi="Arial"/>
          <w:sz w:val="20"/>
        </w:rPr>
        <w:t>Celý otopný systém ÚT bude zabezpečen tlakovou expanzní nádobou a pojistným ventilem v kotle.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6. OHŘEV TV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rPr/>
      </w:pPr>
      <w:r>
        <w:rPr>
          <w:rFonts w:cs="Arial" w:ascii="Arial" w:hAnsi="Arial"/>
          <w:sz w:val="20"/>
        </w:rPr>
        <w:t xml:space="preserve">Ohřev TV bude zajištěn v kotle, a to v prostoru deskového integrovaného výměníku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7. TRUBNÍ ROZVODY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šechny trubní rozvody budou provedeny z trub měděných / CU / tipu SUPERSAN. Jedná se o potrubí CU, které se vyrábí z fosforové dezoxidované, kyslíku prosté mědi / CU – DHP / na základě DIN 1786, nebo ONERM 3548. Vnitřní plochy trubek jsou prosté uhlíku a zvláštním zpracováním jsou chráněny proti korozním účinkům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jování potrubí je prováděno pájením dle technologického postupu výrobce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</w:rPr>
        <w:t>Ve vypracované PD je použito potrubí o rozměrech  12, 15, 18, a 22 mm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ubí bude vedeno v převážně v prostoru mezi stávajícím stropem a novým podhledem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</w:rPr>
        <w:t>Z důvodu důvodu úniku tepla bude potrubí vedené v prostoru mezi stávajícími stropy a novými podhledy opatřeno tepelnou izolací. Je navržena tepelná izolace tipu MIRELON nebo IMA – LET. o tloušťce 20 mm. Izolace bude provedena po tlakové zkoušce systému vytápění. Poté může dojít k zakrývání potrubí. Před zakrytím doporučuje projektant prohlídku izolace potrubí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8. ARMATURY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sou navrženy armatury běžných typů. 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opná tělesa budou opatřeny radiátorovými ventily Heimeier s termostatickými hlavicemi. Radiátorová šroubení téhož tipu s možností regulace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opná tělesa a zdroj tepla budou opatřeny odvzdušňovacími armaturami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9. OTOPNÁ TĚLESA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sou navržena otopná tělesa panelová typu RADIK, výrobce Korádo Č.Třebová.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</w:rPr>
        <w:t>V obytných místnostech jsou pod okny navržena tělesa dvouřadá o výšce 500 mm. V některých místnostech / v chodbě  a v  kuchyni / jsou navržena otopná tělesa s výškou 900 mm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opná tělesa jsou navržena většinou pod okny objektu nebo v blízkosti dveří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místnosti koupelny bude osazeno otopné těleso žebříkového tipu s pomocným elektrickým topidlem KORALUX – LINEAR CLASIC, a to z důvodu samostatného vytápění koupelny v letním období bez nutnosti vytápění celého domu. 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jektant zároveň upozorňuje snížení výkonu tělesa o 50 % v době sušení prádla na tomto tělese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0. ZKOUŠKY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provedení systému budou provedeny topné zkoušky a zkoušky pevnosti dle ČSN 02 0830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Tlakovou zkoušku a Topnou zkoušku, v jejimž rámci dojde k seřízení celého vytápěcího systému. Obě zkoušky budou zapsány do stavebního deníku a sepsány protokoly o jejich průběhu. Tyto protokoly a zákres skutečného provedení systému ÚT bude součástí dokumentů o předání stavby investorovi.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1. VLIV NA ŽIVOTNÍ PROSTŘEDÍ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tápění plynem se jeví šetrné k životnímu prostředí. 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 Krnově    05/ 2013                                        Vypracoval: Zdeněk Bednařík</w:t>
      </w:r>
    </w:p>
    <w:sectPr>
      <w:footerReference w:type="default" r:id="rId2"/>
      <w:type w:val="nextPage"/>
      <w:pgSz w:w="11906" w:h="16838"/>
      <w:pgMar w:left="1418" w:right="567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ind w:left="7788" w:hanging="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266" w:leader="none"/>
        <w:tab w:val="left" w:pos="1134" w:leader="none"/>
        <w:tab w:val="left" w:pos="1701" w:leader="none"/>
      </w:tabs>
      <w:ind w:left="7788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6:38:00Z</dcterms:created>
  <dc:creator>Pavel Běťák</dc:creator>
  <dc:description/>
  <cp:keywords/>
  <dc:language>en-US</dc:language>
  <cp:lastModifiedBy>Bednarik</cp:lastModifiedBy>
  <cp:lastPrinted>2011-05-19T08:49:00Z</cp:lastPrinted>
  <dcterms:modified xsi:type="dcterms:W3CDTF">2013-06-22T08:47:00Z</dcterms:modified>
  <cp:revision>14</cp:revision>
  <dc:subject/>
  <dc:title>M</dc:title>
</cp:coreProperties>
</file>